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78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047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82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19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527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19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642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24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135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8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558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848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16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571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69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