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169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170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857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937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540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094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841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287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978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040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232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866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697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