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898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605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265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17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823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553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922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462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862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208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126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577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89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613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497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912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864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