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31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426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551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49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13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9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56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25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857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15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8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954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811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