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24254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877186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804971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087239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646237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994265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832343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328693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522421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266493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52963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1387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338415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