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9921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667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5145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667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422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423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480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49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839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372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54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936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331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681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760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1696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9206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