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155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406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484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91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718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1678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334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753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297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462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984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129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329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8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12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