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864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9975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1178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1457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169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9235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4556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2416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6193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6790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864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540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5743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