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706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69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24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38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329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0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182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66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07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509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7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94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73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6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9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468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82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