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234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188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289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759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798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699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065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265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560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70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794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564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530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655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074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