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30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868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076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431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866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976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72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074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067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795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381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54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337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