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04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20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723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919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02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8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072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551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21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44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504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800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66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609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8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414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688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