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77171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3183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89866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6965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56896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85675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6300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7186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60678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6136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20958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84496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5271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41290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0990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