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89252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70928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99056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9247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80484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78683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82584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82908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96580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16181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412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30974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67199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