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714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58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929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22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54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198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519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90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916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102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973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729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365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29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748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521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50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