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9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450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08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33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80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54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53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169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55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162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265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405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422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589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67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