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887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606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894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51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808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480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351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530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228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12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275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356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945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