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53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354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2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486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985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32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96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343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224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110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93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433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465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654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480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370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674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