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013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8098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1558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86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391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3450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3040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97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5778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953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581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918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4013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999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561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