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86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38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5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461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3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789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3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089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75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02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3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30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18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