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031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674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762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938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524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497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295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495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593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264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307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123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374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854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825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338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017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