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629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590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211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112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281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347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349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051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288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394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686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753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474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765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581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