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771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335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157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384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256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089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999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570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699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602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114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137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850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