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706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968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056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315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665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952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513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25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125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058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796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635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880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366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98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351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113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