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0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696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1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5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22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83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68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098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51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88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402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22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515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79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