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23778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99033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9529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3031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72044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91342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77366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39927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6627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40527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06059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48071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22879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