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821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657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04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20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956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71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645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60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74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672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33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5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07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772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61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63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607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