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8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70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38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5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668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19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88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294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39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77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3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452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8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892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96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