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341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954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61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24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505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012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723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379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308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118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149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560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234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