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492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561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212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409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869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629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668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030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740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777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544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654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556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59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789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047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166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