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614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38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123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254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793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628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799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163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328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679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997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083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029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78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777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