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008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3610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051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0839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0235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7793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0789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3946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2278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7718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798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414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155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