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87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798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770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265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299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703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403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450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775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511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122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5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460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282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091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670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019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