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9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69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72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93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84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538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531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1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745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2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37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665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2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4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085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