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738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735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142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471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33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234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676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87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160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186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692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679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133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