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75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97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445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52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18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761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30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717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85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82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1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45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72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88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6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7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81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