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04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27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7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75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053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611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41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08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7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5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85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95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77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6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