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959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56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157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175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513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26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653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956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11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423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45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98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86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