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47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8261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4308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2951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47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999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4732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152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3134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0411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199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335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8249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7799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19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5246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735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