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367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62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540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49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238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705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892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619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15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960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21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77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482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431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598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