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337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819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8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4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80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78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3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10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37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3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0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5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