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2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14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54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754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91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99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97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4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8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7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7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8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71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607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886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16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0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