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814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686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08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10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90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298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374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22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41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789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133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67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66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39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