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74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545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18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373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72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015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87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66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64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394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69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058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