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19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335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66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92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67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30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35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675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192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623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218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335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040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594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331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208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408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