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62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376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312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540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90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979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7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45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457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016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455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216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749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26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31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