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6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91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692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85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1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4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92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323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7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54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2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00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887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