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782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949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151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439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192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531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796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6929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654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337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358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086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0312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0891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526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0923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150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