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428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762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684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559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361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757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456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810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009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096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236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970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663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116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76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