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908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416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950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931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006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675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601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516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720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287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00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384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142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